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8 к договору возмездного оказания услуг по уборке помещени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«____»____________20___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caps/>
          <w:sz w:val="22"/>
          <w:szCs w:val="22"/>
        </w:rPr>
        <w:t xml:space="preserve">«Соглашение о соблюдении ИСПОЛНИТЕЛЕМ требований в области Антитеррористической безопасности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« ____»___________20___г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b/>
          <w:spacing w:val="-3"/>
          <w:sz w:val="22"/>
          <w:szCs w:val="22"/>
        </w:rPr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сновные положени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1.</w:t>
        <w:tab/>
        <w:t>Исполнитель несет ответственность за соблюдение всех нормативно-правовых актов (НПА)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 (Субподрядчиками).</w:t>
      </w:r>
    </w:p>
    <w:p>
      <w:pPr>
        <w:pStyle w:val="Normal"/>
        <w:tabs>
          <w:tab w:val="clear" w:pos="708"/>
          <w:tab w:val="left" w:pos="567" w:leader="none"/>
          <w:tab w:val="left" w:pos="1811" w:leader="none"/>
        </w:tabs>
        <w:jc w:val="both"/>
        <w:rPr/>
      </w:pPr>
      <w:r>
        <w:rPr>
          <w:spacing w:val="-2"/>
          <w:sz w:val="22"/>
          <w:szCs w:val="22"/>
        </w:rPr>
        <w:tab/>
        <w:t>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spacing w:val="-2"/>
          <w:sz w:val="22"/>
          <w:szCs w:val="22"/>
        </w:rPr>
        <w:t xml:space="preserve">  </w:t>
      </w:r>
      <w:r>
        <w:rPr>
          <w:spacing w:val="-2"/>
          <w:sz w:val="22"/>
          <w:szCs w:val="22"/>
        </w:rPr>
        <w:t xml:space="preserve">1.2 </w:t>
      </w:r>
      <w:r>
        <w:rPr>
          <w:sz w:val="22"/>
          <w:szCs w:val="22"/>
        </w:rPr>
        <w:t>При проведении работ на объектах Заказчика, Исполнитель обязан соблюдать требования действующего законодательства РФ в области антитеррористической безопасности (АТБ), а также требования локальных нормативных актов Заказчика (ЛНА)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 СТП «О пропускном и внутриобъектовом режимах в О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еречень приведенных в настоящем Соглашении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Выполнение локальных нормативных актов Заказчика по АТБ обязательно для Исполнителя и Субподрядчиков.</w:t>
      </w:r>
    </w:p>
    <w:p>
      <w:pPr>
        <w:pStyle w:val="Normal"/>
        <w:tabs>
          <w:tab w:val="clear" w:pos="708"/>
          <w:tab w:val="left" w:pos="1080" w:leader="none"/>
          <w:tab w:val="left" w:pos="1811" w:leader="none"/>
        </w:tabs>
        <w:ind w:firstLine="567"/>
        <w:jc w:val="both"/>
        <w:rPr/>
      </w:pPr>
      <w:r>
        <w:rPr>
          <w:sz w:val="22"/>
          <w:szCs w:val="22"/>
        </w:rPr>
        <w:t>1.4.  В случае нарушения Исполнителем и/или его Субподрядчиком действующего законодательства, либо локального нормативного акта Заказчика в области АТБ, Заказчик вправе в одностороннем внесудебном порядке расторгнуть Догов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>1.6. Заказчик оставляет за собой право проводить контрольные проверки соблюдения требований п.1.1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контрольной проверк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2. Основные требования в области антитеррористической безопасно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2.1.</w:t>
        <w:tab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1.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сключить лиц, имеющих неснятую или непогашенную судимость за совершение умышленного преступления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- состоящих на учете в учреждениях органов здравоохранения по поводу психического заболевания, алкоголизма или наркомании;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ложить к договору полный список сотрудников, привлекаемых для выполнения работ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ить справку об отсутствии судимости в течении 1 месяца с момента заключения договора на всех работников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овать с ДБР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2"/>
          <w:szCs w:val="22"/>
        </w:rPr>
        <w:t>2.5.  Исполнитель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2"/>
          <w:szCs w:val="22"/>
        </w:rPr>
        <w:t>2.6. Исполнителю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ОТДЕЛЬНЫЕ ТРЕБОВАНИЯ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</w:rPr>
        <w:t>2.7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. Осведом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</w:t>
        <w:tab/>
        <w:t xml:space="preserve"> На момент заключения Договора, Подрядчик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  <w:sz w:val="22"/>
          <w:szCs w:val="22"/>
        </w:rPr>
        <w:t xml:space="preserve">5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АТБ, Исполнитель </w:t>
      </w:r>
      <w:r>
        <w:rPr>
          <w:bCs/>
          <w:sz w:val="22"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Cs/>
          <w:i/>
          <w:color w:val="FF0000"/>
          <w:sz w:val="22"/>
          <w:szCs w:val="22"/>
          <w:u w:val="single"/>
        </w:rPr>
        <w:t>http://www.irkutskenergo.ru/qa/3701.html</w:t>
      </w:r>
      <w:r>
        <w:rPr>
          <w:bCs/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5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  <w:sz w:val="22"/>
          <w:szCs w:val="22"/>
        </w:rPr>
      </w:pPr>
      <w:r>
        <w:rPr>
          <w:sz w:val="22"/>
          <w:szCs w:val="22"/>
        </w:rPr>
        <w:t xml:space="preserve">5.4. Исполнитель обязан ознакомить своих работников, </w:t>
      </w:r>
      <w:r>
        <w:rPr>
          <w:color w:val="000000"/>
          <w:spacing w:val="-4"/>
          <w:w w:val="103"/>
          <w:sz w:val="22"/>
          <w:szCs w:val="22"/>
        </w:rPr>
        <w:t>а также работников субподрядчиков, привлекаемых Исполнителе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/>
          <w:b/>
          <w:color w:val="000000"/>
          <w:spacing w:val="-4"/>
          <w:w w:val="103"/>
          <w:sz w:val="22"/>
          <w:szCs w:val="22"/>
        </w:rPr>
      </w:pPr>
      <w:r>
        <w:rPr>
          <w:b/>
          <w:color w:val="000000"/>
          <w:spacing w:val="-4"/>
          <w:w w:val="103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ВЗАИМОДЕЙСТВИЯ ЗАКАЗЧИКА И ИСПОЛНИТЕЛ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 Заказчик совместно с представителем Исполнителя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6. Ответственность Исполнителя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 6.1. </w:t>
      </w:r>
      <w:r>
        <w:rPr>
          <w:sz w:val="22"/>
          <w:szCs w:val="22"/>
        </w:rPr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2"/>
          <w:szCs w:val="22"/>
        </w:rPr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   Исполнитель обязуется выплатить Заказчику штраф в размере от 50 (пятьдесят тысяч) до 100 (сто тысяч) рублей за каждый факт выявления нарушений в области АТ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4.  Работник Заказчика, уполномоченный в области АТБ, обнаруживший факт нарушения Исполнителем и/или Субподрядчиком  норм  АТБ, передает в адрес  Исполнителя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Исполнителя и/или Субподрядчика в назначенное время и место  для составления   Протокола о нарушении требований норм АТБ в случае не устранения нарушения, по истечении установленного в Уведомлении срока. 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я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токол (Акт) о нарушении требований АТБ) Исполнителем при выполнении работ составляется комиссией, с участием представителей Заказчика и Исполнителя, уполномоченными в сфере АТБ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5.  Штрафные санкции, предъявленные Заказчику в результате виновных действий Исполнителя  или Субподрядчика, привлеченного Исполнителем, государственными надзорными органами, возмещаются Исполнителем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. Заключительные положени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7.1. В случае возникновения у Сторон претензий, что произошло или может произойти нарушение каких-либо требований действующего Федерального законодательства в области АТБ и «О персональных данных», соответствующая Сторона обязуется уведомить другую Сторону в письме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>7.2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выражающееся в действиях, квалифицируемых применимым законодательством, как нарушающие требования применимого законодательства АТБ о противодействии актам незаконного вмеш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>7.3.</w:t>
        <w:tab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ab/>
        <w:t>7.4.</w:t>
        <w:tab/>
        <w:t>Настоящее Соглашение составлено в 2-х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О.Н. Причко</w:t>
        <w:tab/>
        <w:tab/>
        <w:tab/>
        <w:tab/>
        <w:t>_______________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2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3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5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"/>
    <w:basedOn w:val="Normal"/>
    <w:qFormat/>
    <w:pPr/>
    <w:rPr/>
  </w:style>
  <w:style w:type="paragraph" w:styleId="Style18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9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0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1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2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7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7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8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0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1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2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44:00Z</dcterms:created>
  <dc:creator>Гембик Светлана</dc:creator>
  <dc:description/>
  <cp:keywords/>
  <dc:language>en-US</dc:language>
  <cp:lastModifiedBy>Хомайко Инна Георгиевна</cp:lastModifiedBy>
  <cp:lastPrinted>2021-02-03T14:09:00Z</cp:lastPrinted>
  <dcterms:modified xsi:type="dcterms:W3CDTF">2021-11-23T10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